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 xml:space="preserve">имущественного характера, представляемых 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>депутатами Совета народных депутатов города Мглина,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>на официальном сайте администрации Мглинского района</w:t>
      </w:r>
    </w:p>
    <w:p>
      <w:pPr>
        <w:pStyle w:val="Normal"/>
        <w:bidi w:val="0"/>
        <w:ind w:left="9000" w:right="0" w:hanging="0"/>
        <w:jc w:val="both"/>
        <w:rPr/>
      </w:pPr>
      <w:r>
        <w:rPr>
          <w:sz w:val="20"/>
          <w:szCs w:val="20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bidi w:val="0"/>
        <w:ind w:left="900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депутатов Совета народных депутатов города Мглина за отчетный период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этих сведений средствам массовой информации для опубликования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39"/>
        <w:gridCol w:w="1972"/>
        <w:gridCol w:w="1590"/>
        <w:gridCol w:w="6"/>
        <w:gridCol w:w="1946"/>
        <w:gridCol w:w="1828"/>
        <w:gridCol w:w="1703"/>
        <w:gridCol w:w="1960"/>
        <w:gridCol w:w="1916"/>
      </w:tblGrid>
      <w:tr>
        <w:trPr>
          <w:trHeight w:val="73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20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исникова Мария Федо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9 865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2 718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8 661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ссрочное (постоянное)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 611,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ссрочное (постоянное)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ауленко Лариса Васил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1 927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абецкая Нина Степ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9 802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5 183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АЗ-11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удникова Наталья Фёдо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однор Мария Григорье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6 259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еревянко Елена Ив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 738.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2 352</w:t>
            </w:r>
            <w:r>
              <w:rPr>
                <w:sz w:val="22"/>
                <w:szCs w:val="22"/>
              </w:rPr>
              <w:t>,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АЗ - 21011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рицук Нина Ив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801 211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ое участ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а квартир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обственные сбережения, средства от продажи  квартиры.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 172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ыкунов Андрей Валентин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8 823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АЗ -3110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6 231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26 7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8 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3 254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а квартир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потека.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 585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АЗ-2106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адед Николая Михайлович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2 74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2/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33 79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алаган Илья Иван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2 424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7 392,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8</Characters>
  <CharactersWithSpaces>522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9:00Z</dcterms:created>
  <dc:creator>Admin</dc:creator>
  <dc:description/>
  <dc:language>en-US</dc:language>
  <cp:lastModifiedBy/>
  <cp:lastPrinted>2017-04-11T08:42:00Z</cp:lastPrinted>
  <dcterms:modified xsi:type="dcterms:W3CDTF">2017-04-11T09:44:00Z</dcterms:modified>
  <cp:revision>12</cp:revision>
  <dc:subject/>
  <dc:title>Приложение №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